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00" w:hanging="0"/>
        <w:jc w:val="center"/>
        <w:rPr>
          <w:sz w:val="16"/>
        </w:rPr>
      </w:pPr>
      <w:bookmarkStart w:id="0" w:name="_1422093994"/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pt;height:54.95pt" filled="f" o:ole="">
            <v:imagedata r:id="rId3" o:title=""/>
          </v:shape>
          <o:OLEObject Type="Embed" ProgID="" ShapeID="ole_rId2" DrawAspect="Content" ObjectID="_512702622" r:id="rId2"/>
        </w:object>
      </w:r>
      <w:bookmarkEnd w:id="0"/>
    </w:p>
    <w:p>
      <w:pPr>
        <w:pStyle w:val="Normal"/>
        <w:ind w:left="-120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7200" w:leader="none"/>
        </w:tabs>
        <w:ind w:left="-1200" w:right="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tabs>
          <w:tab w:val="clear" w:pos="720"/>
          <w:tab w:val="left" w:pos="-7200" w:leader="none"/>
        </w:tabs>
        <w:spacing w:lineRule="exact" w:line="200"/>
        <w:ind w:left="-1200" w:hanging="0"/>
        <w:rPr/>
      </w:pPr>
      <w:r>
        <w:rPr/>
      </w:r>
    </w:p>
    <w:p>
      <w:pPr>
        <w:pStyle w:val="Normal"/>
        <w:spacing w:lineRule="exact" w:line="200"/>
        <w:ind w:left="-1200" w:hanging="0"/>
        <w:jc w:val="center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09.12.2025                                м.Павлоград                                       № 2191/0/3-25</w:t>
      </w:r>
    </w:p>
    <w:p>
      <w:pPr>
        <w:pStyle w:val="Normal"/>
        <w:ind w:right="12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проведення міських (регіональних) змагань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"Пліч-о-пліч всеукраїнські шкільні ліги" </w:t>
      </w:r>
    </w:p>
    <w:p>
      <w:pPr>
        <w:pStyle w:val="Normal"/>
        <w:rPr/>
      </w:pPr>
      <w:r>
        <w:rPr>
          <w:color w:val="000000"/>
          <w:sz w:val="28"/>
          <w:szCs w:val="28"/>
        </w:rPr>
        <w:t>серед учнів та учениць закладів загальної середньої освіти</w:t>
      </w:r>
    </w:p>
    <w:p>
      <w:pPr>
        <w:pStyle w:val="Normal"/>
        <w:rPr/>
      </w:pPr>
      <w:r>
        <w:rPr>
          <w:color w:val="000000"/>
          <w:sz w:val="28"/>
          <w:szCs w:val="28"/>
        </w:rPr>
        <w:t>м. Павлограда у 2025-2026  навчальному році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ід гаслом "РАЗОМ ПЕРЕМОЖЕМО"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1"/>
        <w:widowControl w:val="false"/>
        <w:jc w:val="both"/>
        <w:rPr/>
      </w:pPr>
      <w:r>
        <w:rPr>
          <w:szCs w:val="28"/>
        </w:rPr>
        <w:t xml:space="preserve">Керуючись ст.40 Закону України "Про місцеве самоврядування в Україні", законами України "Про освіту", "Про фізичну культуру і спорт", Указом Президента України від 28.09.2004 року № 1148/2004 "Про національну доктрину розвитку фізичної культури і спорту" (із змінами), постановою Верховної Ради України від 19.10.2016 року №1695-VIII "Про забезпечення сталого розвитку сфери фізичної культури і спорту в Україні в умовах децентралізації влади", постанови Кабінету Міністрів України від 04.11.2020 року №1089 "Про затвердження Стратегії розвитку фізичної культури і спорту на період до 2028 року" (із змінами), від 01.03.2017 року №115 "Про затвердження Державної цільової соціальної програми розвитку фізичної культури і спорту на період до 2025 року" (із змінами), Регламенту про проведення фізкультурно-оздоровчих заходів та змагань "Пліч-о-пліч всеукраїнські шкільні ліги" серед учнів та учениць закладів загальної середньої освіти у 2025-2026 навчальному році під гаслом "РАЗОМ ПЕРЕМОЖЕМО", затвердженого Міністром молоді та спорту України й Міністром освіти і науки України 30.09.2025 року, протоколу </w:t>
      </w:r>
      <w:r>
        <w:rPr>
          <w:rStyle w:val="Docdata"/>
          <w:bCs/>
          <w:color w:val="000000"/>
          <w:szCs w:val="28"/>
        </w:rPr>
        <w:t xml:space="preserve">спільної </w:t>
      </w:r>
      <w:r>
        <w:rPr>
          <w:bCs/>
          <w:color w:val="000000"/>
          <w:szCs w:val="28"/>
        </w:rPr>
        <w:t>наради заступника голови облдержадміністрації з питань цифрового розвитку, цифрових трансформацій і цифровізації (CDTO) – начальника обласної військової адміністрації та виконуючого обов’язки голови Павлоградської райдержадміністрації – начальника районної військової адміністрації з керівниками територіальних громад району від 20.11.2025р.</w:t>
      </w:r>
      <w:r>
        <w:rPr>
          <w:szCs w:val="28"/>
        </w:rPr>
        <w:t>, з метою популяризації серед дітей та молоді фізичної культури і спорту, формування навичок здорового та активного способу життя, виконком Павлоградської міської ради</w:t>
      </w:r>
    </w:p>
    <w:p>
      <w:pPr>
        <w:pStyle w:val="TextBody"/>
        <w:widowControl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Створити     організаційний    комітет   з    питань     підготовки     та </w:t>
      </w:r>
    </w:p>
    <w:p>
      <w:pPr>
        <w:pStyle w:val="ListParagraph"/>
        <w:widowControl w:val="false"/>
        <w:tabs>
          <w:tab w:val="clear" w:pos="720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ведення міських (регіональних) змагань "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ліч-о-пліч всеукраїнські шкільні ліги " серед учнів та учениць закладів загальної середньої освіти м. Павлограда у 2025-2026 навчальному році під гаслом "РАЗОМ ПЕРЕМОЖЕМО" та затвердити його склад (додається).</w:t>
      </w:r>
    </w:p>
    <w:p>
      <w:pPr>
        <w:pStyle w:val="ListParagraph"/>
        <w:widowControl w:val="false"/>
        <w:tabs>
          <w:tab w:val="clear" w:pos="720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ListParagraph"/>
        <w:widowControl w:val="false"/>
        <w:tabs>
          <w:tab w:val="clear" w:pos="720"/>
          <w:tab w:val="left" w:pos="0" w:leader="none"/>
        </w:tabs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2</w:t>
      </w:r>
    </w:p>
    <w:p>
      <w:pPr>
        <w:pStyle w:val="ListParagraph"/>
        <w:widowControl w:val="false"/>
        <w:tabs>
          <w:tab w:val="clear" w:pos="720"/>
          <w:tab w:val="left" w:pos="0" w:leader="none"/>
        </w:tabs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142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рганізаційному комітету забезпечити проведення 1-2 етапів  міських (регіональних) змагань "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ліч-о-пліч всеукраїнські шкільні ліги" серед учнів та учениць закладів загальної середньої освіти м. Павлограда у 2025-2026 навчальному році під гаслом "РАЗОМ ПЕРЕМОЖЕМО" згідно з встановленим регламентом змагань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Начальнику </w:t>
      </w:r>
      <w:r>
        <w:rPr>
          <w:rFonts w:cs="Times New Roman" w:ascii="Times New Roman" w:hAnsi="Times New Roman"/>
          <w:sz w:val="28"/>
          <w:szCs w:val="28"/>
          <w:lang w:val="uk-UA"/>
        </w:rPr>
        <w:t>Павлоградського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айонного відділу поліції ГУНП в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ніпропетровській област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Велієву Р.Е. здійснити заходи щодо створення безпечних умов під час проведення міських (регіональних) змагань "Пліч-о-пліч всеукраїнські шкільні ліги" серед учнів та учениць закладів загальної середньої освіти м. Павлограда у 2025-2026 навчальному році під гаслом "РАЗОМ ПЕРЕМОЖЕМО"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чальнику відділу охорони здоров'я Дейнеженко Ю.С. організувати роботу по оформленню медичних допусків учасникам міських (регіональних) змагань "Пліч-о-пліч всеукраїнські шкільні ліги"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чальнику фінансового управління Польській М.В. передбачити видатки на проведення заходів міської комплексної програми «Реалізація державної політики у сфері сім'ї, молоді та спорту у м.Павлоград  на 2025-2027 роки»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ординацію роботи щодо виконання даного рішення  покласти на начальника відділу з питань сім'ї, молоді та спорту Павлоградської міської ради Лагна Д.О. та начальника відділу освіти  Павлоградської  міської ради  Дем’яненко І.В., контроль – на заступника міського голови  з питань діяльності виконавчих органів  ради Шуліку О.О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                                                                  Анатолій ВЕРШИНА</w:t>
      </w:r>
    </w:p>
    <w:sectPr>
      <w:type w:val="nextPage"/>
      <w:pgSz w:w="11906" w:h="16838"/>
      <w:pgMar w:left="1701" w:right="567" w:gutter="0" w:header="0" w:top="567" w:footer="0" w:bottom="99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1">
    <w:name w:val="WW8Num2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 Знак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qFormat/>
    <w:rPr/>
  </w:style>
  <w:style w:type="character" w:styleId="Style14">
    <w:name w:val="Нижний колонтитул Знак"/>
    <w:qFormat/>
    <w:rPr/>
  </w:style>
  <w:style w:type="character" w:styleId="Docdata">
    <w:name w:val="docdata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Style15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31">
    <w:name w:val="Основной текст с отступом 31"/>
    <w:basedOn w:val="Normal"/>
    <w:qFormat/>
    <w:pPr>
      <w:ind w:left="0" w:right="0" w:firstLine="720"/>
    </w:pPr>
    <w:rPr>
      <w:sz w:val="28"/>
      <w:szCs w:val="24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>
      <w:lang w:val="en-US"/>
    </w:rPr>
  </w:style>
  <w:style w:type="paragraph" w:styleId="2428">
    <w:name w:val="2428"/>
    <w:basedOn w:val="Normal"/>
    <w:qFormat/>
    <w:pPr>
      <w:suppressAutoHyphens w:val="false"/>
      <w:spacing w:before="100" w:after="100"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13:08:00Z</dcterms:created>
  <dc:creator>Z&amp;Z Relax Inn feta. dr.alban</dc:creator>
  <dc:description/>
  <cp:keywords/>
  <dc:language>en-US</dc:language>
  <cp:lastModifiedBy>Олена Сошникова</cp:lastModifiedBy>
  <cp:lastPrinted>2025-12-04T15:31:00Z</cp:lastPrinted>
  <dcterms:modified xsi:type="dcterms:W3CDTF">2025-12-15T12:24:00Z</dcterms:modified>
  <cp:revision>58</cp:revision>
  <dc:subject/>
  <dc:title>                                                         </dc:title>
</cp:coreProperties>
</file>